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</w:rPr>
        <w:t>Модель управления педагогическим взаимодействием специалистов дошкольного образовательного учреждения комбинированного вида и семьи.</w:t>
      </w:r>
    </w:p>
    <w:p>
      <w:pPr>
        <w:pStyle w:val="Normal"/>
        <w:ind w:left="-1440" w:hanging="0"/>
        <w:jc w:val="right"/>
        <w:rPr/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9371965" cy="5714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1880" cy="5714280"/>
                          <a:chOff x="0" y="0"/>
                          <a:chExt cx="9371880" cy="5714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371880" cy="57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2040" y="455760"/>
                            <a:ext cx="2171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МДО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137016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гогическое просвещ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137016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гогическое консульти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360" y="1370160"/>
                            <a:ext cx="1485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агностирование семь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8240" y="137016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ка пробле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15994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59948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160" y="15994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2399040"/>
                            <a:ext cx="1256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учение семь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3313440"/>
                            <a:ext cx="1256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новление контакта с семь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4456440"/>
                            <a:ext cx="12567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влечение родителей в работу по музыкально – эстетическому воспита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18280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7424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9999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640" y="570960"/>
                            <a:ext cx="319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570960"/>
                            <a:ext cx="72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056680"/>
                            <a:ext cx="239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05668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2285280"/>
                            <a:ext cx="137088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итель - дефектоло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2056680"/>
                            <a:ext cx="72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4227840"/>
                            <a:ext cx="217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3360" y="2741760"/>
                            <a:ext cx="913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мья ребен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3542760"/>
                            <a:ext cx="159948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зыкальный - руководител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13880" y="4113360"/>
                            <a:ext cx="456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7640" y="4456440"/>
                            <a:ext cx="14853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родителей по музыкально – эстетическому воспитанию де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360" y="4456440"/>
                            <a:ext cx="13708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тельное направ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3760" y="4456440"/>
                            <a:ext cx="13708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редническое направ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4914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49143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91436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49143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28240" y="2284560"/>
                            <a:ext cx="1370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психологической пробле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3760" y="342756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ихологическое направ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0280" y="18280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0280" y="29710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0280" y="38854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2285280"/>
                            <a:ext cx="11422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ихоло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5680" y="3542760"/>
                            <a:ext cx="14853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ый - педаго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2513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51388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8480" y="2513160"/>
                            <a:ext cx="5709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3314160"/>
                            <a:ext cx="5709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085560"/>
                            <a:ext cx="29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27760" y="3084840"/>
                            <a:ext cx="29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570960"/>
                            <a:ext cx="33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9160" y="57096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71040" y="194256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1942560"/>
                            <a:ext cx="5709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9160" y="19425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71040" y="422856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742440" y="399924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1280" y="331344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79956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3542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1360" y="331344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7.95pt;height:449.95pt" coordorigin="0,0" coordsize="14759,8999">
                <v:rect id="shape_0" stroked="f" o:allowincell="f" style="position:absolute;left:0;top:0;width:14758;height:89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578;top:718;width:34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МДО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;top:215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дагогическое просвещ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8;top:2158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дагогическое консульти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8;top:2158;width:23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агностирование семь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98;top:2158;width:17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ка пробле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79,2519" to="3957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2519" to="8277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19,2519" to="11697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8;top:3778;width:19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учение семь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;top:5218;width:19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новление контакта с семье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;top:7018;width:197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влечение родителей в работу по музыкально – эстетическому воспита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2879" to="1799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4319" to="1799,52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6299" to="1799,70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8,899" to="5576,8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899" to="539,32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3239" to="4317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3239" to="4677,35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79;top:3599;width:215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итель - дефектоло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39,3239" to="539,66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6658" to="3957,66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78;top:4318;width:14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мья ребе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779;top:5579;width:251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зыкальный - руковод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959,6478" to="4677,66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38;top:7018;width:233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родителей по музыкально – эстетическому воспитанию де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8;top:7018;width:215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тельное напра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8;top:7018;width:215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редническое напра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9,7739" to="3419,77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7739" to="4137,77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7739" to="8277,77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439,7739" to="11517,77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698;top:3598;width:21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психологической пробле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8;top:5398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ихологическое напра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99,2879" to="12599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9,4679" to="12599,5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9,6119" to="12599,70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819;top:3599;width:179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ихоло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639;top:5579;width:233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ый - педаго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819,3959" to="8819,39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3959" to="6477,431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19,3958" to="8817,4316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19,5219" to="8817,575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799,4859" to="6477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8,4858" to="12596,48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9,899" to="14217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219,899" to="1421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78,3059" to="14216,30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8,3059" to="10976,35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19,3059" to="14219,66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78,6659" to="14216,66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18,6298" to="10976,665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5218" to="7199,77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1259" to="7199,431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59,5579" to="5759,557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939,5218" to="6477,5756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Приложение № 1</w:t>
      </w:r>
    </w:p>
    <w:p>
      <w:pPr>
        <w:pStyle w:val="Normal"/>
        <w:ind w:left="-1440" w:hanging="0"/>
        <w:jc w:val="center"/>
        <w:rPr>
          <w:sz w:val="28"/>
          <w:szCs w:val="28"/>
        </w:rPr>
      </w:pPr>
      <w:r>
        <w:rPr>
          <w:sz w:val="28"/>
          <w:szCs w:val="28"/>
        </w:rPr>
        <w:t>- 24 -</w:t>
      </w:r>
    </w:p>
    <w:p>
      <w:pPr>
        <w:pStyle w:val="Normal"/>
        <w:ind w:left="-1440" w:hanging="0"/>
        <w:jc w:val="center"/>
        <w:rPr/>
      </w:pPr>
      <w:r>
        <w:rPr>
          <w:b/>
          <w:color w:val="FF6600"/>
          <w:sz w:val="44"/>
          <w:szCs w:val="44"/>
        </w:rPr>
        <w:t xml:space="preserve">Взаимодействие музыкального  руководителя </w:t>
      </w:r>
    </w:p>
    <w:p>
      <w:pPr>
        <w:pStyle w:val="Normal"/>
        <w:ind w:left="-1440" w:hanging="0"/>
        <w:jc w:val="center"/>
        <w:rPr>
          <w:b/>
          <w:b/>
          <w:color w:val="FF6600"/>
          <w:sz w:val="44"/>
          <w:szCs w:val="44"/>
        </w:rPr>
      </w:pPr>
      <w:r>
        <w:rPr>
          <w:b/>
          <w:color w:val="FF6600"/>
          <w:sz w:val="44"/>
          <w:szCs w:val="44"/>
        </w:rPr>
        <w:t>со специалистами, ребенком и семьей.</w:t>
      </w:r>
    </w:p>
    <w:p>
      <w:pPr>
        <w:pStyle w:val="Normal"/>
        <w:ind w:left="-1440" w:hanging="0"/>
        <w:jc w:val="center"/>
        <w:rPr>
          <w:sz w:val="36"/>
          <w:szCs w:val="36"/>
        </w:rPr>
      </w:pPr>
      <w:r>
        <w:rPr>
          <w:sz w:val="44"/>
          <w:szCs w:val="44"/>
          <w:lang w:val="en-US" w:eastAsia="en-US"/>
        </w:rPr>
        <mc:AlternateContent>
          <mc:Choice Requires="wpg">
            <w:drawing>
              <wp:inline distT="0" distB="0" distL="0" distR="0">
                <wp:extent cx="10286365" cy="5142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6280" cy="5142960"/>
                          <a:chOff x="0" y="0"/>
                          <a:chExt cx="10286280" cy="5142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028628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6240" y="227160"/>
                            <a:ext cx="4571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i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зыкальный руковод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1713240"/>
                            <a:ext cx="1828080" cy="31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u w:val="single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бен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нят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аздник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дактические иг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атральные постано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ужковая раб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досуговой зоны в групп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агност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713240"/>
                            <a:ext cx="1713960" cy="28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u w:val="single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мь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дительские собр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местные праздн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ции, беседы, лек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ые занят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лядна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кетир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360" y="1713240"/>
                            <a:ext cx="2056680" cy="29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u w:val="single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гогический коллекти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гогический сов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мина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видуальные консульт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досуг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местное планирование занят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5440" y="1713240"/>
                            <a:ext cx="2171160" cy="274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u w:val="single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у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Д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ластной театр куко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МШ №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ворец творчества юн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ьный коррекционный интерн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7360" y="799560"/>
                            <a:ext cx="217116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799560"/>
                            <a:ext cx="57096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4760" y="799560"/>
                            <a:ext cx="9136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7360" y="799560"/>
                            <a:ext cx="171396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9.95pt;height:404.95pt" coordorigin="0,0" coordsize="16199,8099">
                <v:rect id="shape_0" stroked="f" o:allowincell="f" style="position:absolute;left:0;top:0;width:1619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498;top:358;width:71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i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зыкальный руковод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8;top:2698;width:2878;height:50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u w:val="single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бен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нят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аздник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дактические игр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атральные постанов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ужковая рабо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досуговой зоны в групп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агност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8;top:2698;width:2698;height:44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u w:val="single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мь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дительские собр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местные праздни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ции, беседы, лектор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ые занят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лядна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кетирова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8;top:2698;width:3238;height:46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u w:val="single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дагогический коллекти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дагогический сове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минар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видуальные консульт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досуг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местное планирование занят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418;top:2698;width:3418;height:4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u w:val="single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у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Д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ластной театр куко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МШ №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ворец творчества юных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ьный коррекционный интерна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39,1259" to="12957,2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1259" to="9357,2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8,1259" to="7556,26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8,1259" to="5576,26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1440" w:hanging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440" w:hanging="0"/>
        <w:jc w:val="right"/>
        <w:rPr/>
      </w:pPr>
      <w:r>
        <w:rPr/>
      </w:r>
    </w:p>
    <w:p>
      <w:pPr>
        <w:pStyle w:val="Normal"/>
        <w:ind w:left="-1440" w:hanging="0"/>
        <w:jc w:val="right"/>
        <w:rPr/>
      </w:pPr>
      <w:r>
        <w:rPr/>
      </w:r>
    </w:p>
    <w:p>
      <w:pPr>
        <w:pStyle w:val="Normal"/>
        <w:ind w:left="-1440" w:hanging="0"/>
        <w:jc w:val="center"/>
        <w:rPr>
          <w:sz w:val="28"/>
          <w:szCs w:val="28"/>
        </w:rPr>
      </w:pPr>
      <w:r>
        <w:rPr>
          <w:sz w:val="28"/>
          <w:szCs w:val="28"/>
        </w:rPr>
        <w:t>- 25 -</w:t>
      </w:r>
    </w:p>
    <w:p>
      <w:pPr>
        <w:pStyle w:val="Normal"/>
        <w:ind w:left="-1440" w:hanging="0"/>
        <w:jc w:val="right"/>
        <w:rPr/>
      </w:pPr>
      <w:r>
        <w:rPr/>
        <w:t>Приложение № 2</w:t>
      </w:r>
    </w:p>
    <w:p>
      <w:pPr>
        <w:pStyle w:val="Normal"/>
        <w:ind w:left="-1440" w:hanging="0"/>
        <w:jc w:val="center"/>
        <w:rPr/>
      </w:pPr>
      <w:r>
        <w:rPr>
          <w:b/>
          <w:sz w:val="52"/>
          <w:szCs w:val="52"/>
        </w:rPr>
        <w:t xml:space="preserve">Диагности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40" w:hanging="0"/>
        <w:jc w:val="center"/>
        <w:rPr>
          <w:sz w:val="32"/>
          <w:szCs w:val="32"/>
        </w:rPr>
      </w:pPr>
      <w:r>
        <w:rPr>
          <w:sz w:val="32"/>
          <w:szCs w:val="32"/>
        </w:rPr>
        <w:t>2005 – 2006 г.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070"/>
        <w:gridCol w:w="2070"/>
        <w:gridCol w:w="1939"/>
        <w:gridCol w:w="1939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учебного года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учебного года</w:t>
            </w:r>
          </w:p>
        </w:tc>
      </w:tr>
      <w:tr>
        <w:trPr>
          <w:trHeight w:val="155" w:hRule="atLeast"/>
        </w:trPr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ст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%</w:t>
            </w:r>
          </w:p>
        </w:tc>
      </w:tr>
      <w:tr>
        <w:trPr>
          <w:trHeight w:val="155" w:hRule="atLeast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%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%</w:t>
            </w:r>
          </w:p>
        </w:tc>
      </w:tr>
      <w:tr>
        <w:trPr>
          <w:trHeight w:val="155" w:hRule="atLeast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%</w:t>
            </w:r>
          </w:p>
        </w:tc>
      </w:tr>
      <w:tr>
        <w:trPr>
          <w:trHeight w:val="155" w:hRule="atLeast"/>
        </w:trPr>
        <w:tc>
          <w:tcPr>
            <w:tcW w:w="67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%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%</w:t>
            </w:r>
          </w:p>
        </w:tc>
      </w:tr>
      <w:tr>
        <w:trPr>
          <w:trHeight w:val="155" w:hRule="atLeast"/>
        </w:trPr>
        <w:tc>
          <w:tcPr>
            <w:tcW w:w="67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%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%</w:t>
            </w:r>
          </w:p>
        </w:tc>
      </w:tr>
      <w:tr>
        <w:trPr>
          <w:trHeight w:val="155" w:hRule="atLeast"/>
        </w:trPr>
        <w:tc>
          <w:tcPr>
            <w:tcW w:w="67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%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%</w:t>
            </w:r>
          </w:p>
        </w:tc>
      </w:tr>
      <w:tr>
        <w:trPr>
          <w:trHeight w:val="155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Всего:  44 человека.</w:t>
            </w:r>
          </w:p>
        </w:tc>
      </w:tr>
    </w:tbl>
    <w:p>
      <w:pPr>
        <w:pStyle w:val="Normal"/>
        <w:ind w:left="-1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40" w:hanging="0"/>
        <w:jc w:val="center"/>
        <w:rPr/>
      </w:pPr>
      <w:r>
        <w:rPr/>
        <w:t>2006 – 2007 г.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070"/>
        <w:gridCol w:w="2070"/>
        <w:gridCol w:w="1939"/>
        <w:gridCol w:w="1939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учебного года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учебного года</w:t>
            </w:r>
          </w:p>
        </w:tc>
      </w:tr>
      <w:tr>
        <w:trPr>
          <w:trHeight w:val="155" w:hRule="atLeast"/>
        </w:trPr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ст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%</w:t>
            </w:r>
          </w:p>
        </w:tc>
      </w:tr>
      <w:tr>
        <w:trPr>
          <w:trHeight w:val="155" w:hRule="atLeast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%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%</w:t>
            </w:r>
          </w:p>
        </w:tc>
      </w:tr>
      <w:tr>
        <w:trPr>
          <w:trHeight w:val="155" w:hRule="atLeast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%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%</w:t>
            </w:r>
          </w:p>
        </w:tc>
      </w:tr>
      <w:tr>
        <w:trPr>
          <w:trHeight w:val="155" w:hRule="atLeast"/>
        </w:trPr>
        <w:tc>
          <w:tcPr>
            <w:tcW w:w="67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%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%</w:t>
            </w:r>
          </w:p>
        </w:tc>
      </w:tr>
      <w:tr>
        <w:trPr>
          <w:trHeight w:val="155" w:hRule="atLeast"/>
        </w:trPr>
        <w:tc>
          <w:tcPr>
            <w:tcW w:w="67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%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</w:tr>
      <w:tr>
        <w:trPr>
          <w:trHeight w:val="155" w:hRule="atLeast"/>
        </w:trPr>
        <w:tc>
          <w:tcPr>
            <w:tcW w:w="67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%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</w:tr>
      <w:tr>
        <w:trPr>
          <w:trHeight w:val="155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:  38 человек. </w:t>
            </w:r>
          </w:p>
        </w:tc>
      </w:tr>
    </w:tbl>
    <w:p>
      <w:pPr>
        <w:pStyle w:val="Normal"/>
        <w:ind w:left="-144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440" w:hanging="0"/>
        <w:jc w:val="center"/>
        <w:rPr/>
      </w:pPr>
      <w:r>
        <w:rPr>
          <w:sz w:val="32"/>
          <w:szCs w:val="32"/>
        </w:rPr>
        <w:t>2007 – 2008</w:t>
      </w:r>
      <w:r>
        <w:rPr/>
        <w:t xml:space="preserve"> г.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070"/>
        <w:gridCol w:w="2070"/>
        <w:gridCol w:w="1939"/>
        <w:gridCol w:w="1939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учебного года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учебного года</w:t>
            </w:r>
          </w:p>
        </w:tc>
      </w:tr>
      <w:tr>
        <w:trPr>
          <w:trHeight w:val="155" w:hRule="atLeast"/>
        </w:trPr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ст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%</w:t>
            </w:r>
          </w:p>
        </w:tc>
      </w:tr>
      <w:tr>
        <w:trPr>
          <w:trHeight w:val="155" w:hRule="atLeast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%</w:t>
            </w:r>
          </w:p>
        </w:tc>
      </w:tr>
      <w:tr>
        <w:trPr>
          <w:trHeight w:val="155" w:hRule="atLeast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%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67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%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%</w:t>
            </w:r>
          </w:p>
        </w:tc>
      </w:tr>
      <w:tr>
        <w:trPr>
          <w:trHeight w:val="155" w:hRule="atLeast"/>
        </w:trPr>
        <w:tc>
          <w:tcPr>
            <w:tcW w:w="67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%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%</w:t>
            </w:r>
          </w:p>
        </w:tc>
      </w:tr>
      <w:tr>
        <w:trPr>
          <w:trHeight w:val="155" w:hRule="atLeast"/>
        </w:trPr>
        <w:tc>
          <w:tcPr>
            <w:tcW w:w="67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%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%</w:t>
            </w:r>
          </w:p>
        </w:tc>
      </w:tr>
      <w:tr>
        <w:trPr>
          <w:trHeight w:val="155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:  43 человек. </w:t>
            </w:r>
          </w:p>
        </w:tc>
      </w:tr>
    </w:tbl>
    <w:p>
      <w:pPr>
        <w:pStyle w:val="Normal"/>
        <w:ind w:left="-14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440" w:hanging="0"/>
        <w:jc w:val="center"/>
        <w:rPr>
          <w:sz w:val="28"/>
          <w:szCs w:val="28"/>
        </w:rPr>
      </w:pPr>
      <w:r>
        <w:rPr>
          <w:sz w:val="28"/>
          <w:szCs w:val="28"/>
        </w:rPr>
        <w:t>- 26 –</w:t>
      </w:r>
    </w:p>
    <w:p>
      <w:pPr>
        <w:pStyle w:val="Normal"/>
        <w:ind w:left="-1440" w:hanging="0"/>
        <w:jc w:val="right"/>
        <w:rPr/>
      </w:pPr>
      <w:r>
        <w:rPr/>
        <w:t>Приложение № 3</w:t>
      </w:r>
    </w:p>
    <w:p>
      <w:pPr>
        <w:pStyle w:val="Normal"/>
        <w:ind w:left="-14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40" w:firstLine="1440"/>
        <w:jc w:val="center"/>
        <w:rPr>
          <w:sz w:val="72"/>
          <w:szCs w:val="7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4000" cy="4686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4686480"/>
                          <a:chOff x="0" y="0"/>
                          <a:chExt cx="9144000" cy="4686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720"/>
                            <a:ext cx="9143280" cy="468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3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00FF00"/>
                                  <w:lang w:val="ru-RU" w:bidi="ar-SA"/>
                                </w:rPr>
                                <w:t>Виды музыкально – ритмических движ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43880" y="685800"/>
                            <a:ext cx="72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85800"/>
                            <a:ext cx="72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139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FFCC00"/>
                                  <w:lang w:val="ru-RU" w:bidi="ar-SA"/>
                                </w:rPr>
                                <w:t>иг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1713960"/>
                            <a:ext cx="18280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FFCC00"/>
                                  <w:lang w:val="ru-RU" w:bidi="ar-SA"/>
                                </w:rPr>
                                <w:t>пляс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1713960"/>
                            <a:ext cx="4799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FFCC00"/>
                                  <w:lang w:val="ru-RU" w:bidi="ar-SA"/>
                                </w:rPr>
                                <w:t>упражн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514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00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8600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2971080"/>
                            <a:ext cx="913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сюжет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514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28600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228528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2971080"/>
                            <a:ext cx="799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пров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971080"/>
                            <a:ext cx="7995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фиксированными движени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2971080"/>
                            <a:ext cx="10281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ршенствующие основные дви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3600" y="22860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0160" y="2971080"/>
                            <a:ext cx="799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1080" y="228600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8680" y="2971080"/>
                            <a:ext cx="10281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ительные упражн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6160" y="297108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ози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28600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8200" y="228600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71080"/>
                            <a:ext cx="74484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южет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0pt;height:369pt" coordorigin="0,0" coordsize="14400,7380">
                <v:rect id="shape_0" stroked="f" o:allowincell="f" style="position:absolute;left:1;top:1;width:14398;height:73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143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00FF00"/>
                            <w:lang w:val="ru-RU" w:bidi="ar-SA"/>
                          </w:rPr>
                          <w:t>Виды музыкально – ритмических движ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620,1080" to="10620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1080" to="4860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80" to="108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2699;width:32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FFCC00"/>
                            <w:lang w:val="ru-RU" w:bidi="ar-SA"/>
                          </w:rPr>
                          <w:t>иг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2699;width:28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FFCC00"/>
                            <w:lang w:val="ru-RU" w:bidi="ar-SA"/>
                          </w:rPr>
                          <w:t>пляс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2699;width:75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FFCC00"/>
                            <w:lang w:val="ru-RU" w:bidi="ar-SA"/>
                          </w:rPr>
                          <w:t>упражн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3960" to="1080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3600" to="540,5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3600" to="2700,5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4679;width:14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сюжет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3960" to="5760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3600" to="4320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3599" to="5760,46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4679;width:12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провиз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4679;width:125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фиксированными движения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4679;width:161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ршенствующие основные дви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0,3600" to="9360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19;top:4679;width:12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340,3600" to="11340,5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39;top:4679;width:161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ительные упражн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419;top:4679;width:1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ози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40,3600" to="7740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20,3600" to="13320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4679;width:1172;height:9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южет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14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40" w:hanging="0"/>
        <w:jc w:val="center"/>
        <w:rPr>
          <w:sz w:val="28"/>
          <w:szCs w:val="28"/>
        </w:rPr>
      </w:pPr>
      <w:r>
        <w:rPr>
          <w:sz w:val="28"/>
          <w:szCs w:val="28"/>
        </w:rPr>
        <w:t>- 28 –</w:t>
      </w:r>
    </w:p>
    <w:p>
      <w:pPr>
        <w:pStyle w:val="Normal"/>
        <w:ind w:left="-1440" w:firstLine="1440"/>
        <w:jc w:val="right"/>
        <w:rPr/>
      </w:pPr>
      <w:r>
        <w:rPr/>
        <w:t xml:space="preserve">  </w:t>
      </w:r>
      <w:r>
        <w:rPr/>
        <w:t>Приложение № 5</w:t>
      </w:r>
    </w:p>
    <w:p>
      <w:pPr>
        <w:pStyle w:val="Normal"/>
        <w:ind w:left="-14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40" w:firstLine="1440"/>
        <w:jc w:val="center"/>
        <w:rPr>
          <w:sz w:val="52"/>
          <w:szCs w:val="52"/>
        </w:rPr>
      </w:pPr>
      <w:r>
        <w:rPr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9143365" cy="56000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600160"/>
                          <a:chOff x="0" y="0"/>
                          <a:chExt cx="9143280" cy="56001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9143280" cy="56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227160"/>
                            <a:ext cx="85719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00FF00"/>
                                  <w:lang w:val="ru-RU" w:bidi="ar-SA"/>
                                </w:rPr>
                                <w:t>Музыкально – ритмические дви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91368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1713240"/>
                            <a:ext cx="171396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витие восприятия и музыкально – ритмического чувства, ритмичности движ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9136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4560" y="1713240"/>
                            <a:ext cx="17139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ность движения с характером музы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2880" y="91368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2240" y="1713240"/>
                            <a:ext cx="1485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учения через игру, пляски, упражн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3080" y="91368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5160" y="1713240"/>
                            <a:ext cx="13708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витие художественно – творческих способнос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6440" y="913680"/>
                            <a:ext cx="720" cy="262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160" y="3542040"/>
                            <a:ext cx="6057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FFCC00"/>
                                  <w:lang w:val="ru-RU" w:bidi="ar-SA"/>
                                </w:rPr>
                                <w:t>знач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37713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4685040"/>
                            <a:ext cx="18280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витие музыкальных способнос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42285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1760" y="4685040"/>
                            <a:ext cx="17139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витие нравственных чувст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422856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3640" y="4685040"/>
                            <a:ext cx="1256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мственное развит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5880" y="4228560"/>
                            <a:ext cx="343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7960" y="4685040"/>
                            <a:ext cx="18280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ическое развитие в цел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6040" y="422856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440.95pt" coordorigin="0,0" coordsize="14399,8819">
                <v:rect id="shape_0" stroked="f" o:allowincell="f" style="position:absolute;left:0;top:0;width:14398;height:88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58;top:358;width:134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00FF00"/>
                            <w:lang w:val="ru-RU" w:bidi="ar-SA"/>
                          </w:rPr>
                          <w:t>Музыкально – ритмические движ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1439" to="143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8;top:2698;width:2698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витие восприятия и музыкально – ритмического чувства, ритмичности движ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1439" to="4859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8;top:2698;width:26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ность движения с характером музы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59,1439" to="9359,28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098;top:2698;width:23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учения через игру, пляски, упражн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879,1439" to="1187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158;top:2698;width:215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витие художественно – творческих способнос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18,1439" to="7018,55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8;top:5578;width:95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FFCC00"/>
                            <w:lang w:val="ru-RU" w:bidi="ar-SA"/>
                          </w:rPr>
                          <w:t>знач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5939" to="2159,66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8;top:7378;width:287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витие музыкальных способнос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79,6659" to="5579,73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18;top:7378;width:26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витие нравственных чувст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19,6659" to="8819,75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38;top:7378;width:19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мственное развит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159,6659" to="11699,73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38;top:7378;width:28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ическое развитие в цел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8,6659" to="2696,73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14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40" w:hanging="0"/>
        <w:jc w:val="center"/>
        <w:rPr>
          <w:sz w:val="28"/>
          <w:szCs w:val="28"/>
        </w:rPr>
      </w:pPr>
      <w:r>
        <w:rPr>
          <w:sz w:val="28"/>
          <w:szCs w:val="28"/>
        </w:rPr>
        <w:t>- 27 -</w:t>
      </w:r>
    </w:p>
    <w:p>
      <w:pPr>
        <w:pStyle w:val="Normal"/>
        <w:ind w:left="-1440" w:firstLine="1440"/>
        <w:jc w:val="right"/>
        <w:rPr/>
      </w:pPr>
      <w:r>
        <w:rPr/>
        <w:t xml:space="preserve">  </w:t>
      </w:r>
      <w:r>
        <w:rPr/>
        <w:t>Приложение № 4</w:t>
      </w:r>
    </w:p>
    <w:p>
      <w:pPr>
        <w:pStyle w:val="Normal"/>
        <w:jc w:val="center"/>
        <w:rPr>
          <w:b/>
          <w:b/>
          <w:i/>
          <w:i/>
          <w:color w:val="0000FF"/>
          <w:sz w:val="96"/>
          <w:szCs w:val="96"/>
        </w:rPr>
      </w:pPr>
      <w:r>
        <w:rPr>
          <w:b/>
          <w:i/>
          <w:color w:val="0000FF"/>
          <w:sz w:val="96"/>
          <w:szCs w:val="96"/>
        </w:rPr>
        <w:t>Линии развития ребенка дошкольного возраст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Физическое развитие</w:t>
            </w:r>
          </w:p>
          <w:p>
            <w:pPr>
              <w:pStyle w:val="Normal"/>
              <w:jc w:val="center"/>
              <w:rPr>
                <w:i/>
                <w:i/>
                <w:sz w:val="72"/>
                <w:szCs w:val="72"/>
              </w:rPr>
            </w:pPr>
            <w:r>
              <w:rPr>
                <w:i/>
                <w:sz w:val="72"/>
                <w:szCs w:val="72"/>
              </w:rPr>
              <w:t>(непрерывно в течение дня)</w:t>
            </w:r>
          </w:p>
          <w:p>
            <w:pPr>
              <w:pStyle w:val="Normal"/>
              <w:jc w:val="center"/>
              <w:rPr>
                <w:i/>
                <w:i/>
                <w:sz w:val="72"/>
                <w:szCs w:val="72"/>
              </w:rPr>
            </w:pPr>
            <w:r>
              <w:rPr>
                <w:i/>
                <w:sz w:val="72"/>
                <w:szCs w:val="72"/>
              </w:rPr>
              <w:t>(основной вид деятельности - игра)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Познавательно – речевое развитие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Художественно – эстетическое развитие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Социально – личностное развитие</w:t>
            </w:r>
          </w:p>
        </w:tc>
      </w:tr>
    </w:tbl>
    <w:p>
      <w:pPr>
        <w:pStyle w:val="Normal"/>
        <w:ind w:left="-1440" w:firstLine="1440"/>
        <w:jc w:val="center"/>
        <w:rPr/>
      </w:pPr>
      <w:r>
        <w:rPr/>
      </w:r>
    </w:p>
    <w:p>
      <w:pPr>
        <w:pStyle w:val="Normal"/>
        <w:ind w:left="-1440" w:firstLine="1440"/>
        <w:jc w:val="center"/>
        <w:rPr>
          <w:sz w:val="28"/>
          <w:szCs w:val="28"/>
        </w:rPr>
      </w:pPr>
      <w:r>
        <w:rPr>
          <w:sz w:val="28"/>
          <w:szCs w:val="28"/>
        </w:rPr>
        <w:t>- 29 -</w:t>
      </w:r>
    </w:p>
    <w:p>
      <w:pPr>
        <w:pStyle w:val="Normal"/>
        <w:ind w:left="-1440" w:firstLine="1440"/>
        <w:jc w:val="right"/>
        <w:rPr/>
      </w:pPr>
      <w:r>
        <w:rPr/>
        <w:t>Приложение № 6</w:t>
      </w:r>
    </w:p>
    <w:p>
      <w:pPr>
        <w:pStyle w:val="Normal"/>
        <w:ind w:left="-14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22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9:59:00Z</dcterms:created>
  <dc:creator>Vlad</dc:creator>
  <dc:description/>
  <cp:keywords/>
  <dc:language>en-US</dc:language>
  <cp:lastModifiedBy>user</cp:lastModifiedBy>
  <cp:lastPrinted>2008-06-18T15:58:00Z</cp:lastPrinted>
  <dcterms:modified xsi:type="dcterms:W3CDTF">2008-10-06T17:08:00Z</dcterms:modified>
  <cp:revision>21</cp:revision>
  <dc:subject/>
  <dc:title/>
</cp:coreProperties>
</file>